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ind w:right="-2" w:hanging="0"/>
        <w:jc w:val="right"/>
        <w:rPr/>
      </w:pPr>
      <w:r>
        <w:rPr/>
        <w:t>к решению Совета Чистопольского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right"/>
        <w:rPr/>
      </w:pPr>
      <w:r>
        <w:rPr/>
        <w:t xml:space="preserve">муниципального района «О внесении 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right"/>
        <w:rPr/>
      </w:pPr>
      <w:r>
        <w:rPr/>
        <w:t>изменений в бюджет муниципального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right"/>
        <w:rPr/>
      </w:pPr>
      <w:r>
        <w:rPr/>
        <w:t xml:space="preserve">образования «Чистопольский муниципальный 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right"/>
        <w:rPr/>
      </w:pPr>
      <w:r>
        <w:rPr/>
        <w:t xml:space="preserve">район» Республики Татарстан на 2018 год 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right"/>
        <w:rPr/>
      </w:pPr>
      <w:r>
        <w:rPr/>
        <w:t>и плановый период  2019-2020 годов»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right"/>
        <w:rPr/>
      </w:pPr>
      <w:r>
        <w:rPr/>
        <w:t xml:space="preserve">№  </w:t>
      </w:r>
      <w:r>
        <w:rPr/>
        <w:t>______  от_______________</w:t>
      </w:r>
    </w:p>
    <w:p>
      <w:pPr>
        <w:pStyle w:val="Normal"/>
        <w:tabs>
          <w:tab w:val="clear" w:pos="708"/>
          <w:tab w:val="left" w:pos="9900" w:leader="none"/>
        </w:tabs>
        <w:ind w:right="616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616" w:hanging="0"/>
        <w:jc w:val="center"/>
        <w:rPr/>
      </w:pPr>
      <w:r>
        <w:rPr/>
      </w:r>
    </w:p>
    <w:tbl>
      <w:tblPr>
        <w:tblW w:w="1090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37"/>
        <w:gridCol w:w="284"/>
        <w:gridCol w:w="83"/>
        <w:gridCol w:w="7117"/>
        <w:gridCol w:w="83"/>
      </w:tblGrid>
      <w:tr>
        <w:trPr>
          <w:trHeight w:val="218" w:hRule="atLeast"/>
        </w:trPr>
        <w:tc>
          <w:tcPr>
            <w:tcW w:w="1090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 администраторов доходов и безвозмездных поступлений бюджета муниципального образования «Чистопольский муниципальный район»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18 год и плановый период 2019 – 2020 годов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99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Чистопольского муниципальн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>
                <w:bCs/>
              </w:rPr>
              <w:t>1 08 04020 01 0000  110</w:t>
              <w:tab/>
              <w:t xml:space="preserve">Государственная пошлина за совершение нотариальных действий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 xml:space="preserve">должностными лицами органов местного самоуправления,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 xml:space="preserve">уполномоченными в соответствии с законодательными актами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>Российской Федерации на совершение нотариальных действ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 08 07150 01 1000  110      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 08 07174 01 0000  110     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                муниципального района специального разрешения на движение по   автомобильным дорогам транспортных средств, осуществляющих перевозки   опасных, тяжеловесных и (или) крупногабаритных грузов, зачисляемая   в  бюджеты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 01995 05 0000  13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муниципальных районов  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065 05 0000  13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3 02995 05 0000  13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муниципальных районов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5 02050 05 0000  14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 16 18050 05 0000</w:t>
            </w:r>
            <w:r>
              <w:rPr/>
              <w:t xml:space="preserve"> 14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 32000 05 0000  14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33050 05 0000 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, товаров, работ, услуг для обеспечения государственных и муниципальных нужд для нужд муниципальных районов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51030 02 0000  14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 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 900 50 05 0000  14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 сумм в возмещение ущерба, зачисляемые в  бюджеты   муниципальных районов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 010 50 05 0000  18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 50 05 0000  18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108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Безвозмездные 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08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 xml:space="preserve">   </w:t>
            </w:r>
            <w:r>
              <w:rPr/>
              <w:t xml:space="preserve">802        218 600 10 05 0000  151   Доходы бюджетов муниципальных районов от возврата прочих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left="3513" w:hanging="0"/>
              <w:rPr/>
            </w:pPr>
            <w:r>
              <w:rPr/>
              <w:t>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08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 </w:t>
            </w:r>
            <w:r>
              <w:rPr/>
              <w:t>802</w:t>
              <w:tab/>
              <w:t xml:space="preserve">218 050 00 05 0000 180    Доходы бюджетов  муниципальных районов  от возврат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3513" w:hanging="0"/>
              <w:rPr/>
            </w:pPr>
            <w:r>
              <w:rPr/>
              <w:t>организациями остатков субсидий прошлых л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08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 </w:t>
            </w:r>
            <w:r>
              <w:rPr/>
              <w:t>802</w:t>
              <w:tab/>
              <w:t xml:space="preserve">218 050 10 05 0000 180    Доходы бюджетов  муниципальных районов  от возврат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3513" w:hanging="0"/>
              <w:rPr/>
            </w:pPr>
            <w:r>
              <w:rPr/>
              <w:t>бюджетными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ab/>
              <w:t>учреждениями остатков субсидий прошлых л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08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 </w:t>
            </w:r>
            <w:r>
              <w:rPr/>
              <w:t>802</w:t>
              <w:tab/>
              <w:t xml:space="preserve">218 050 20 05 0000  180  Доходы бюджетов  муниципальных районов  от возврат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3513" w:hanging="0"/>
              <w:rPr/>
            </w:pPr>
            <w:r>
              <w:rPr/>
              <w:t>автономными учреждениями остатков субсидий прошлых л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08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3513" w:hanging="3513"/>
              <w:rPr/>
            </w:pPr>
            <w:r>
              <w:rPr/>
              <w:t xml:space="preserve"> </w:t>
            </w:r>
            <w:r>
              <w:rPr/>
              <w:t>802</w:t>
              <w:tab/>
              <w:t>2 19 45144 05 0000 151    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3513" w:hanging="3513"/>
              <w:rPr/>
            </w:pPr>
            <w:r>
              <w:rPr/>
              <w:t xml:space="preserve"> </w:t>
            </w:r>
            <w:r>
              <w:rPr/>
              <w:t>802       2 19 45160 05 0000 151       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3312" w:hanging="3312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0821" w:type="dxa"/>
            <w:gridSpan w:val="5"/>
            <w:tcBorders/>
          </w:tcPr>
          <w:tbl>
            <w:tblPr>
              <w:tblW w:w="10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2835"/>
              <w:gridCol w:w="7256"/>
            </w:tblGrid>
            <w:tr>
              <w:trPr>
                <w:trHeight w:val="525" w:hRule="atLeast"/>
              </w:trPr>
              <w:tc>
                <w:tcPr>
                  <w:tcW w:w="8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2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19 60010 05 0000 151</w:t>
                  </w:r>
                </w:p>
              </w:tc>
              <w:tc>
                <w:tcPr>
                  <w:tcW w:w="7256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/>
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150 01 05 0000 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255 67 05 0000 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2 255 19 05 0000  15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299 99 050000 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299 99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299 99 05 0000 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59 30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51 20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в сфере государственной молодежной политик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ударственных полномочий в области образовани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по определению перечня должностных лиц, уполномоченных составлять протоколы об административных нарушениях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51 18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на которых отсутствуют военные комиссариаты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640" w:leader="none"/>
              </w:tabs>
              <w:rPr/>
            </w:pPr>
            <w:r>
              <w:rPr/>
              <w:t>Субвенции бюджетам муниципальных районов на реализацию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640" w:leader="none"/>
              </w:tabs>
              <w:rPr/>
            </w:pPr>
            <w:r>
              <w:rPr/>
              <w:t>Субвенции бюджетам муниципальных районов на реализацию государственных полномочий Республики Татарстан в области архивного дела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640" w:leader="none"/>
              </w:tabs>
              <w:rPr/>
            </w:pPr>
            <w:r>
              <w:rPr/>
              <w:t>Субвенции бюджетам муниципальных районов на реализацию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в сфере организации проведения мероприятий по предупреждению и ликвидации болезней животных и их лечению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противоэпидемических мероприятий, осуществляемых в целях предупреждения, ограничения распространения и ликвидации инфекционных болезней, в том числе на проведение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на реализацию прав на получение общедоступного и бесплатного дошкольного образования в муниципальных дошкольных образовательных организациях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300 24 05 0000 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 400 1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тлов, содержание и регулирование численности безнадзорных животных.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451 60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451 44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451 47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451 48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2 499 99 05 0000  15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редаваемые бюджетам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8 050 00 05 0000  18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0821" w:type="dxa"/>
            <w:gridSpan w:val="5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земельных и имущественных отношений  Чистопольского   муниципального 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1 01050 05 0000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1 05013 13 0000  120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  <w:t>1 11 05025 05 0000  120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  <w:t>111 05025 10 0000 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11 05025 13 0000  120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  <w:t>1 11 05035 05 0000 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муниципальных  районов и 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1 05075 05 0000 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1 05313 05 0000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1 05313 10 0000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1 05313 13 0000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1 05325 05 0000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1 07015 05 0000  12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/>
            </w:pPr>
            <w:r>
              <w:rPr/>
              <w:t>Доходы от перечисления части прибыли, остающейся после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/>
            </w:pPr>
            <w:r>
              <w:rPr/>
              <w:t>уплаты налогов и иных обязательных платежей муниципальных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унитарных предприятий,  созданных муниципальными районам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4 01050 05 0000  41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4 02052 05 0000  41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4 03050 05 0000  41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03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 xml:space="preserve">1 14 03050 05 0000 440  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  <w:t xml:space="preserve">1 14 06013 05 0000 430  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  в границах межселенных территорий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03  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4 06013 13 0000  430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  <w:t>1 14 06025 05 0000  430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  <w:t>1 14 06025 10 0000  430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  <w:t>1 14 06025 13 0000  430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  <w:p>
            <w:pPr>
              <w:pStyle w:val="Normal"/>
              <w:ind w:left="-81" w:right="-108" w:hanging="0"/>
              <w:rPr/>
            </w:pPr>
            <w:r>
              <w:rPr/>
              <w:t xml:space="preserve"> </w:t>
            </w:r>
            <w:r>
              <w:rPr/>
              <w:t>114 02050 05 0000 41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  в границах  городских  поселений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left="-81" w:right="-108" w:hanging="0"/>
              <w:rPr/>
            </w:pPr>
            <w:r>
              <w:rPr/>
              <w:t>1 17 01050 05 0000 180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, закрепленные за всеми администраторам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05 0000  13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00 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05 0000  13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00 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05 0000  14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 сумм в возмещение ущерба, зачисляемые в  бюджеты  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 010 50 05 0000  18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05 0000  180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 В части доходов, зачисляемых в бюджет муниципального района.</w:t>
      </w:r>
    </w:p>
    <w:sectPr>
      <w:type w:val="nextPage"/>
      <w:pgSz w:w="11906" w:h="16838"/>
      <w:pgMar w:left="1134" w:right="851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3"/>
      <w:numFmt w:val="decimal"/>
      <w:lvlText w:val="%1"/>
      <w:lvlJc w:val="left"/>
      <w:pPr>
        <w:tabs>
          <w:tab w:val="num" w:pos="1260"/>
        </w:tabs>
        <w:ind w:left="126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1:00Z</dcterms:created>
  <dc:creator>gg</dc:creator>
  <dc:description/>
  <cp:keywords/>
  <dc:language>en-US</dc:language>
  <cp:lastModifiedBy>chis-raifo1-fo</cp:lastModifiedBy>
  <cp:lastPrinted>2018-10-18T13:52:00Z</cp:lastPrinted>
  <dcterms:modified xsi:type="dcterms:W3CDTF">2018-12-17T10:12:00Z</dcterms:modified>
  <cp:revision>43</cp:revision>
  <dc:subject/>
  <dc:title>                                                                              Приложение №3</dc:title>
</cp:coreProperties>
</file>